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кон Санкт-Петербурга о представлении сведений о полученных государственным служащим доходах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Закон Санкт-Петербурга</w:t>
        <w:br/>
        <w:t>О ПРЕДСТАВЛЕНИИ СВЕДЕНИЙ О ПОЛУЧЕННЫХ ГОСУДАРСТВЕННЫМ</w:t>
        <w:br/>
        <w:t>ГРАЖДАНСКИМ СЛУЖАЩИМ САНКТ-ПЕТЕРБУРГА (ГРАЖДАНИНОМ РОССИЙСКОЙ ФЕДЕРАЦИИ) ДОХОДАХ И ПРИНАДЛЕЖАЩЕМ ЕМУ НА ПРАВЕ СОБСТВЕННОСТИ ИМУЩЕСТВЕ, ЯВЛЯЮЩИХСЯ ОБЪЕКТАМИ НАЛОГООБЛОЖЕНИЯ, ОБ ОБЯЗАТЕЛЬСТВАХ ИМУЩЕСТВЕННОГО ХАРАКТЕРА ГОСУДАРСТВЕННОГО ГРАЖДАНСКОГО СЛУЖАЩЕГО САНКТ-ПЕТЕРБУРГА  (ГРАЖДАНИНА РОССИЙСКОЙ ФЕДЕРАЦИИ)</w:t>
      </w:r>
    </w:p>
    <w:p>
      <w:pPr>
        <w:pStyle w:val="Normal"/>
        <w:rPr/>
      </w:pPr>
      <w:r>
        <w:rPr/>
        <w:t>Принят Законодательным Собранием Санкт-Петербурга</w:t>
        <w:br/>
        <w:t>3 декабря 2008 года</w:t>
      </w:r>
    </w:p>
    <w:p>
      <w:pPr>
        <w:pStyle w:val="Normal"/>
        <w:rPr/>
      </w:pPr>
      <w:r>
        <w:rPr/>
        <w:t>22 декабря 2008 года                                                                                          № 771-144</w:t>
      </w:r>
    </w:p>
    <w:p>
      <w:pPr>
        <w:pStyle w:val="Normal"/>
        <w:rPr/>
      </w:pPr>
      <w:r>
        <w:rPr/>
        <w:t>Настоящий Закон Санкт-Петербурга в соответствии с Федеральным законом "О государственной гражданской службе Российской Федерации" (далее - Федеральный закон) и Законом Санкт-Петербурга от 30 июня 2005 года N 399-39 "О государственной гражданской службе Санкт-Петербурга" регулирует отношения, связанные с представлением гражданами Российской Федерации при поступлении на государственную гражданскую службу Санкт-Петербурга (далее - гражданская служба), а также государственными гражданскими служащими Санкт-Петербурга (далее - гражданские служащие) сведений о полученных ими доходах и принадлежащем им на праве собственности имуществе, являющихся объектами налогообложения, об обязательствах имущественного характера (далее - сведения о доходах и имуществе), устанавливает порядок проверки сведений о доходах и имуществе, а также сведений о соблюдении гражданскими служащими ограничений, установленных в пункте 9 части 1 статьи 16 Федерального закона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тья 1. Представление сведений о доходах и имуществе</w:t>
      </w:r>
    </w:p>
    <w:p>
      <w:pPr>
        <w:pStyle w:val="Normal"/>
        <w:rPr/>
      </w:pPr>
      <w:r>
        <w:rPr/>
        <w:t>1. Гражданин Российской Федерации при поступлении на гражданскую службу, а также гражданский служащий представляют представителю нанимателя сведения о доходах и имуществе.</w:t>
      </w:r>
    </w:p>
    <w:p>
      <w:pPr>
        <w:pStyle w:val="Normal"/>
        <w:rPr/>
      </w:pPr>
      <w:r>
        <w:rPr/>
        <w:t>2. Сведения о доходах и имуществе гражданским служащим (гражданином Российской Федерации) представляются по форме согласно приложению к настоящему Закону Санкт-Петербурга:</w:t>
      </w:r>
    </w:p>
    <w:p>
      <w:pPr>
        <w:pStyle w:val="Normal"/>
        <w:rPr/>
      </w:pPr>
      <w:r>
        <w:rPr/>
        <w:t>гражданами Российской Федерации при поступлении на гражданскую службу за текущий и истекший годы при заключении служебного контракта;</w:t>
      </w:r>
    </w:p>
    <w:p>
      <w:pPr>
        <w:pStyle w:val="Normal"/>
        <w:rPr/>
      </w:pPr>
      <w:r>
        <w:rPr/>
        <w:t>гражданскими служащими ежегодно не позднее 30 апреля года, следующего за отчетным.</w:t>
      </w:r>
    </w:p>
    <w:p>
      <w:pPr>
        <w:pStyle w:val="Normal"/>
        <w:rPr/>
      </w:pPr>
      <w:r>
        <w:rPr/>
        <w:t>3. Сведения о доходах и имуществе представляются представителю нанимателя гражданином Российской Федерации, а также гражданским служащим в кадровую службу государственного органа Санкт-Петербурга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тья 2. Организация проверки сведений о доходах и имуществе</w:t>
      </w:r>
    </w:p>
    <w:p>
      <w:pPr>
        <w:pStyle w:val="Normal"/>
        <w:rPr/>
      </w:pPr>
      <w:r>
        <w:rPr/>
        <w:t>Проверка сведений о доходах и имуществе, а также сведений о соблюдении гражданским служащим ограничений, установленных в пункте 9 части 1 статьи 16 Федерального закона (далее - проверка), организуется кадровой службой государственного органа Санкт-Петербурга по поручению представителя нанимателя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тья 3. Основания для организации проверки</w:t>
      </w:r>
    </w:p>
    <w:p>
      <w:pPr>
        <w:pStyle w:val="Normal"/>
        <w:rPr/>
      </w:pPr>
      <w:r>
        <w:rPr/>
        <w:t>Основанием для организации проверки является полученная от правоохранительных, налоговых, судебных и иных государственных органов информация о представлении гражданином Российской Федерации или гражданским служащим недостоверных или неполных сведений о доходах и имуществе либо о несоблюдении гражданским служащим ограничений, установленных в пункте 9 части 1 статьи 16 Федерального закона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тья 4. Сроки проведения проверки</w:t>
      </w:r>
    </w:p>
    <w:p>
      <w:pPr>
        <w:pStyle w:val="Normal"/>
        <w:rPr/>
      </w:pPr>
      <w:r>
        <w:rPr/>
        <w:t>1. Проверка осуществляется в месячный срок. Срок проверки может быть продлен до двух месяцев по решению представителя нанимателя. В срок проведения проверки не включается время болезни гражданского служащего, пребывания его в отпуске, командировке, а также время отсутствия на службе по уважительным причинам.</w:t>
      </w:r>
    </w:p>
    <w:p>
      <w:pPr>
        <w:pStyle w:val="Normal"/>
        <w:rPr/>
      </w:pPr>
      <w:r>
        <w:rPr/>
        <w:t>2. Повторная проверка по тем же основаниям может быть назначена не ранее чем через шесть месяцев после окончания предыдущей проверки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тья 5. Порядок проведения проверки</w:t>
      </w:r>
    </w:p>
    <w:p>
      <w:pPr>
        <w:pStyle w:val="Normal"/>
        <w:rPr/>
      </w:pPr>
      <w:r>
        <w:rPr/>
        <w:t>1. Проверка назначается по решению представителя нанимателя, оформляется правовым актом государственного органа Санкт-Петербурга и организуется кадровой службой государственного органа Санкт-Петербурга.</w:t>
      </w:r>
    </w:p>
    <w:p>
      <w:pPr>
        <w:pStyle w:val="Normal"/>
        <w:rPr/>
      </w:pPr>
      <w:r>
        <w:rPr/>
        <w:t>2. Руководитель кадровой службы государственного органа Санкт-Петербурга письменно уведомляет лицо, в отношении которого проводится проверка, о ее проведении. Он также вправе приглашать лицо, в отношении которого проводится проверка, для собеседования.</w:t>
      </w:r>
    </w:p>
    <w:p>
      <w:pPr>
        <w:pStyle w:val="Normal"/>
        <w:rPr/>
      </w:pPr>
      <w:r>
        <w:rPr/>
        <w:t>3. Лицо, в отношении которого проводится проверка, вправе знакомиться с документами проверки и давать письменные объяснения. Указанные объяснения приобщаются к документам проверки.</w:t>
      </w:r>
    </w:p>
    <w:p>
      <w:pPr>
        <w:pStyle w:val="Normal"/>
        <w:rPr/>
      </w:pPr>
      <w:r>
        <w:rPr/>
        <w:t>4. Представитель нанимателя вправе направлять соответствующие запросы в правоохранительные органы, иные уполномоченные федеральные государственные органы, а также в государственные органы субъектов Российской Федерации, органы местного самоуправления, на предприятия, в учреждения и организации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тья 6. Оформление результатов проверки</w:t>
      </w:r>
    </w:p>
    <w:p>
      <w:pPr>
        <w:pStyle w:val="Normal"/>
        <w:rPr/>
      </w:pPr>
      <w:r>
        <w:rPr/>
        <w:t>1. По результатам проверки кадровая служба государственного органа Санкт-Петербурга готовит справку о результатах проверки (далее - справка).</w:t>
      </w:r>
    </w:p>
    <w:p>
      <w:pPr>
        <w:pStyle w:val="Normal"/>
        <w:rPr/>
      </w:pPr>
      <w:r>
        <w:rPr/>
        <w:t>2. В справке указываются:</w:t>
      </w:r>
    </w:p>
    <w:p>
      <w:pPr>
        <w:pStyle w:val="Normal"/>
        <w:rPr/>
      </w:pPr>
      <w:r>
        <w:rPr/>
        <w:t>а) основание проведения проверки;</w:t>
      </w:r>
    </w:p>
    <w:p>
      <w:pPr>
        <w:pStyle w:val="Normal"/>
        <w:rPr/>
      </w:pPr>
      <w:r>
        <w:rPr/>
        <w:t>б) фамилия, имя, отчество и должность лица, в отношении которого проводится проверка;</w:t>
      </w:r>
    </w:p>
    <w:p>
      <w:pPr>
        <w:pStyle w:val="Normal"/>
        <w:rPr/>
      </w:pPr>
      <w:r>
        <w:rPr/>
        <w:t>в) даты начала и окончания проведения проверки;</w:t>
      </w:r>
    </w:p>
    <w:p>
      <w:pPr>
        <w:pStyle w:val="Normal"/>
        <w:rPr/>
      </w:pPr>
      <w:r>
        <w:rPr/>
        <w:t>г) информация из документов, имеющих отношение к проверке;</w:t>
      </w:r>
    </w:p>
    <w:p>
      <w:pPr>
        <w:pStyle w:val="Normal"/>
        <w:rPr/>
      </w:pPr>
      <w:r>
        <w:rPr/>
        <w:t>д) обстоятельства, установленные по результатам проверки.</w:t>
      </w:r>
    </w:p>
    <w:p>
      <w:pPr>
        <w:pStyle w:val="Normal"/>
        <w:rPr/>
      </w:pPr>
      <w:r>
        <w:rPr/>
        <w:t>3. Справка подписывается руководителем кадровой службы государственного органа Санкт-Петербурга.</w:t>
      </w:r>
    </w:p>
    <w:p>
      <w:pPr>
        <w:pStyle w:val="Normal"/>
        <w:rPr/>
      </w:pPr>
      <w:r>
        <w:rPr/>
        <w:t>4. Лицо, в отношении которого проводилась проверка, знакомится со справкой под роспись в течение трех рабочих дней со дня подписания справки руководителем кадровой службы государственного органа Санкт-Петербурга, не считая периода пребывания гражданского служащего в отпуске, командировке, а также случаев отсутствия его на службе по уважительным причинам. Если гражданский служащий отказывается знакомиться со справкой под роспись, то составляется соответствующий акт.</w:t>
      </w:r>
    </w:p>
    <w:p>
      <w:pPr>
        <w:pStyle w:val="Normal"/>
        <w:rPr/>
      </w:pPr>
      <w:r>
        <w:rPr/>
        <w:t>5. Справка представляется представителю нанимателя руководителем кадровой службы государственного органа Санкт-Петербурга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тья 7. Использование сведений о доходах и имуществе</w:t>
      </w:r>
    </w:p>
    <w:p>
      <w:pPr>
        <w:pStyle w:val="Normal"/>
        <w:rPr/>
      </w:pPr>
      <w:r>
        <w:rPr/>
        <w:t>1. Сведения о доходах и имуществе, а также справка приобщаются к личному делу гражданского служащего.</w:t>
      </w:r>
    </w:p>
    <w:p>
      <w:pPr>
        <w:pStyle w:val="Normal"/>
        <w:rPr/>
      </w:pPr>
      <w:r>
        <w:rPr/>
        <w:t>2. Сведения о доходах и имуществе относятся к конфиденциальной информации, если законодательством Российской Федерации они не отнесены к сведениям, составляющим государственную тайну.</w:t>
      </w:r>
    </w:p>
    <w:p>
      <w:pPr>
        <w:pStyle w:val="Normal"/>
        <w:rPr/>
      </w:pPr>
      <w:r>
        <w:rPr/>
        <w:t>3. Лица, виновные в разглашении сведений о доходах и имуществе или в использовании этих сведений в целях, не предусмотренных настоящим Законом Санкт-Петербурга и федеральными законами, несут ответственность в соответствии с действующим законодательством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тья 8. Вступление в силу настоящего Закона Санкт-Петербурга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Настоящий Закон Санкт-Петербурга вступает в силу через 10 дней после дня его официального опубликования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ПРИЛОЖЕНИЕ</w:t>
        <w:br/>
        <w:t>к Закону Санкт-Петербурга</w:t>
        <w:br/>
        <w:t>"О представлении сведений о полученных</w:t>
        <w:br/>
        <w:t>государственным гражданским служащим</w:t>
        <w:br/>
        <w:t>Санкт-Петербурга (гражданином Российской</w:t>
        <w:br/>
        <w:t>Федерации) доходах и принадлежащем ему</w:t>
        <w:br/>
        <w:t>на праве собственности имуществе,</w:t>
        <w:br/>
        <w:t>являющихся объектами налогообложения,</w:t>
        <w:br/>
        <w:t>об обязательствах имущественного характера</w:t>
        <w:br/>
        <w:t>государственного гражданского служащего</w:t>
        <w:br/>
        <w:t>Санкт-Петербурга (гражданина Российской Федерации)"</w:t>
        <w:br/>
        <w:t>от 03.12.2008 № 771-144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                  </w:t>
      </w:r>
      <w:r>
        <w:rPr>
          <w:rFonts w:eastAsia="Calibri" w:cs="Calibri"/>
        </w:rPr>
        <w:t xml:space="preserve"> </w:t>
      </w:r>
      <w:r>
        <w:rPr/>
        <w:t>Представителю нанимателя ____________________________</w:t>
      </w:r>
    </w:p>
    <w:p>
      <w:pPr>
        <w:pStyle w:val="Normal"/>
        <w:rPr/>
      </w:pPr>
      <w:r>
        <w:rPr/>
        <w:t>           </w:t>
      </w:r>
      <w:r>
        <w:rPr>
          <w:rFonts w:eastAsia="Calibri" w:cs="Calibri"/>
        </w:rPr>
        <w:t xml:space="preserve"> </w:t>
      </w:r>
      <w:r>
        <w:rPr/>
        <w:t>                                              </w:t>
      </w:r>
      <w:r>
        <w:rPr>
          <w:rFonts w:eastAsia="Calibri" w:cs="Calibri"/>
        </w:rPr>
        <w:t xml:space="preserve"> </w:t>
      </w:r>
      <w:r>
        <w:rPr/>
        <w:t>            </w:t>
      </w:r>
      <w:r>
        <w:rPr/>
        <w:t>____________________________</w:t>
        <w:br/>
        <w:t>                                                                               (должность, Ф.И.О.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СВЕДЕНИЯ</w:t>
        <w:br/>
        <w:t>О ПОЛУЧЕННЫХ ГОСУДАРСТВЕННЫМ ГРАЖДАНСКИМ СЛУЖАЩИМ</w:t>
        <w:br/>
        <w:t>САНКТ-ПЕТЕРБУРГА (ГРАЖДАНИНОМ РОССИЙСКОЙ ФЕДЕРАЦИИ)</w:t>
        <w:br/>
        <w:t>ДОХОДАХ И ПРИНАДЛЕЖАЩЕМ ЕМУ НА ПРАВЕ СОБСТВЕННОСТИ ИМУЩЕСТВЕ, ЯВЛЯЮЩИХСЯ ОБЪЕКТАМИ НАЛОГООБЛОЖЕНИЯ, ОБ ОБЯЗАТЕЛЬСТВАХ</w:t>
        <w:br/>
        <w:t>ИМУЩЕСТВЕННОГО ХАРАКТЕРА ГОСУДАРСТВЕННОГО ГРАЖДАНСКОГО</w:t>
        <w:br/>
        <w:t>СЛУЖАЩЕГО САНКТ-ПЕТЕРБУРГА (ГРАЖДАНИНА РОССИЙСКОЙ ФЕДЕРАЦИИ)</w:t>
      </w:r>
    </w:p>
    <w:p>
      <w:pPr>
        <w:pStyle w:val="Normal"/>
        <w:rPr/>
      </w:pPr>
      <w:r>
        <w:rPr/>
        <w:t>Сведения представил</w:t>
      </w:r>
    </w:p>
    <w:p>
      <w:pPr>
        <w:pStyle w:val="Normal"/>
        <w:rPr/>
      </w:pPr>
      <w:r>
        <w:rPr/>
        <w:t>__________________________________________________________________________</w:t>
        <w:br/>
        <w:t>                                 (Ф.И.О.)</w:t>
      </w:r>
    </w:p>
    <w:p>
      <w:pPr>
        <w:pStyle w:val="Normal"/>
        <w:rPr/>
      </w:pPr>
      <w:r>
        <w:rPr/>
        <w:t>проживающий по адресу:</w:t>
      </w:r>
    </w:p>
    <w:p>
      <w:pPr>
        <w:pStyle w:val="Normal"/>
        <w:rPr/>
      </w:pPr>
      <w:r>
        <w:rPr/>
        <w:t>__________________________________________________________________________</w:t>
        <w:br/>
        <w:t>                      (почтовый индекс, полный адрес)</w:t>
      </w:r>
    </w:p>
    <w:p>
      <w:pPr>
        <w:pStyle w:val="Normal"/>
        <w:rPr/>
      </w:pPr>
      <w:r>
        <w:rPr/>
        <w:t>Имею документ, удостоверяющий личность</w:t>
      </w:r>
    </w:p>
    <w:p>
      <w:pPr>
        <w:pStyle w:val="Normal"/>
        <w:rPr/>
      </w:pPr>
      <w:r>
        <w:rPr/>
        <w:t>___________________________________________________________________________</w:t>
        <w:br/>
        <w:t>                              (вид документа)</w:t>
      </w:r>
    </w:p>
    <w:p>
      <w:pPr>
        <w:pStyle w:val="Normal"/>
        <w:rPr/>
      </w:pPr>
      <w:r>
        <w:rPr/>
        <w:t>Серия ________________________ Номер ______________________________________</w:t>
      </w:r>
    </w:p>
    <w:p>
      <w:pPr>
        <w:pStyle w:val="Normal"/>
        <w:rPr/>
      </w:pPr>
      <w:r>
        <w:rPr/>
        <w:t>Кем и когда выдан документ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Дата рождения ___________________ Место рождения __________________________</w:t>
      </w:r>
    </w:p>
    <w:p>
      <w:pPr>
        <w:pStyle w:val="Normal"/>
        <w:rPr/>
      </w:pPr>
      <w:r>
        <w:rPr/>
        <w:t>Телефоны: домашний ____________________ служебный _________________________</w:t>
      </w:r>
    </w:p>
    <w:p>
      <w:pPr>
        <w:pStyle w:val="Normal"/>
        <w:rPr/>
      </w:pPr>
      <w:r>
        <w:rPr/>
        <w:t>Замещаемая должность _________________________________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                   </w:t>
      </w:r>
      <w:r>
        <w:rPr>
          <w:rFonts w:eastAsia="Calibri" w:cs="Calibri"/>
        </w:rPr>
        <w:t xml:space="preserve"> </w:t>
      </w:r>
      <w:r>
        <w:rPr/>
        <w:t>Раздел 1. Сведения о доходах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Сообщаю  сведения  о  доходах,  полученных  за  отчетный период с "___" января 200_ г. по "___" декабря 200_ г.</w:t>
      </w:r>
    </w:p>
    <w:p>
      <w:pPr>
        <w:pStyle w:val="Normal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"/>
        <w:gridCol w:w="6315"/>
        <w:gridCol w:w="1684"/>
      </w:tblGrid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ид дохода                       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еличина  </w:t>
              <w:br/>
              <w:t>дохода &lt;1&gt;,</w:t>
              <w:br/>
              <w:t xml:space="preserve">тыс. руб. 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 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                           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     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  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оходы по основному месту работы                        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  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ходы от работы по совместительству                     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  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ходы от выполнения работ (оказания услуг) по  договорам</w:t>
              <w:br/>
              <w:t xml:space="preserve">гражданско-правового характера                          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  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ивиденды  и  проценты,  полученные   от   российских   и</w:t>
              <w:br/>
              <w:t>иностранных организаций, а также проценты, полученные  от</w:t>
              <w:br/>
              <w:t xml:space="preserve">российских индивидуальных предпринимателей              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  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раховые выплаты, в том  числе  периодические  страховые</w:t>
              <w:br/>
              <w:t>выплаты и(или) выплаты, связанные с участием страхователя</w:t>
              <w:br/>
              <w:t>в инвестиционном доходе  страховщика,  а  также  выкупные</w:t>
              <w:br/>
              <w:t>суммы, полученные от  российских  и(или)  от  иностранных</w:t>
              <w:br/>
              <w:t xml:space="preserve">организаций                                             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6  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ходы, полученные от использования  авторских  или  иных</w:t>
              <w:br/>
              <w:t xml:space="preserve">смежных прав                                            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7  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ходы,  полученные  от  сдачи   в   аренду   или   иного</w:t>
              <w:br/>
              <w:t xml:space="preserve">использования имущества                                 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8  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оходы от реализации имущества                          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9  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ходы от реализации акций или иных ценных бумаг, а также</w:t>
              <w:br/>
              <w:t xml:space="preserve">долей участия в уставном капитале организаций           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 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ные доходы (указать вид дохода)                         </w:t>
              <w:br/>
              <w:t xml:space="preserve">1)                                                       </w:t>
              <w:br/>
              <w:t xml:space="preserve">2)                                                       </w:t>
              <w:br/>
              <w:t>3)                                                       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1 </w:t>
            </w:r>
          </w:p>
        </w:tc>
        <w:tc>
          <w:tcPr>
            <w:tcW w:w="6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того за отчетный период                                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_______________________________________</w:t>
        <w:br/>
        <w:t>    (подпись лица, представившего сведения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--------------------------------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&lt;1&gt;  Для  доходов,  полученных  в  иностранной  валюте, величина дохода указывается  в  рублях  по курсу Центрального банка Российской Федерации на дату получения дохода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                  </w:t>
      </w:r>
      <w:r>
        <w:rPr>
          <w:rFonts w:eastAsia="Calibri" w:cs="Calibri"/>
        </w:rPr>
        <w:t xml:space="preserve"> </w:t>
      </w:r>
      <w:r>
        <w:rPr/>
        <w:t>Раздел 2. Сведения об имуществе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Сообщаю  сведения об имуществе, принадлежащем на праве собственности (в том  числе  на  праве  общей  собственности),  на  конец  отчетного периода (включая имущество, переданное в доверительное управление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                     </w:t>
      </w:r>
      <w:r>
        <w:rPr>
          <w:rFonts w:eastAsia="Calibri" w:cs="Calibri"/>
        </w:rPr>
        <w:t xml:space="preserve"> </w:t>
      </w:r>
      <w:r>
        <w:rPr/>
        <w:t>2.1. Недвижимое имущество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"/>
        <w:gridCol w:w="1697"/>
        <w:gridCol w:w="1579"/>
        <w:gridCol w:w="1580"/>
        <w:gridCol w:w="1581"/>
        <w:gridCol w:w="1581"/>
      </w:tblGrid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ид и наименование  </w:t>
              <w:br/>
              <w:t xml:space="preserve">имущества       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нование  </w:t>
              <w:br/>
              <w:t>приобретения</w:t>
              <w:br/>
              <w:t>&lt;1&gt;     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бщая    </w:t>
              <w:br/>
              <w:t>собственность</w:t>
              <w:br/>
              <w:t xml:space="preserve">&lt;2&gt;    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есто   </w:t>
              <w:br/>
              <w:t>нахождения</w:t>
              <w:br/>
              <w:t xml:space="preserve">имущества </w:t>
              <w:br/>
              <w:t xml:space="preserve">(адрес) 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лощадь,</w:t>
              <w:br/>
              <w:t xml:space="preserve">кв. м  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 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           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      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     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    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6    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  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емельные участки &lt;3&gt;:</w:t>
              <w:br/>
              <w:t xml:space="preserve">1)                    </w:t>
              <w:br/>
              <w:t xml:space="preserve">2)                    </w:t>
              <w:br/>
              <w:t xml:space="preserve">3)                    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  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Жилые дома:           </w:t>
              <w:br/>
              <w:t xml:space="preserve">1)                    </w:t>
              <w:br/>
              <w:t xml:space="preserve">2)                    </w:t>
              <w:br/>
              <w:t xml:space="preserve">3)                    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  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вартиры:             </w:t>
              <w:br/>
              <w:t xml:space="preserve">1)                    </w:t>
              <w:br/>
              <w:t xml:space="preserve">2)                    </w:t>
              <w:br/>
              <w:t xml:space="preserve">3)                    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  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мнаты:              </w:t>
              <w:br/>
              <w:t xml:space="preserve">1)                    </w:t>
              <w:br/>
              <w:t>2)                    </w:t>
              <w:br/>
              <w:t xml:space="preserve">3)                    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  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Гаражи:               </w:t>
              <w:br/>
              <w:t xml:space="preserve">1)                    </w:t>
              <w:br/>
              <w:t xml:space="preserve">2)                    </w:t>
              <w:br/>
              <w:t xml:space="preserve">3)                    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6  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ное недвижимое       </w:t>
              <w:br/>
              <w:t xml:space="preserve">имущество:            </w:t>
              <w:br/>
              <w:t xml:space="preserve">1)                    </w:t>
              <w:br/>
              <w:t xml:space="preserve">2)                    </w:t>
              <w:br/>
              <w:t xml:space="preserve">3)                    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_______________________________________</w:t>
        <w:br/>
        <w:t>    (подпись лица, представившего сведения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--------------------------------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&lt;1&gt; Указываются основание  приобретения (покупка, мена, дарение, наследование, приватизация и другие), а также реквизиты правоустанавливающего документа.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&lt;2&gt; Заполняется при наличии имущества в общей собственности. Для   совместной собственности указываются фамилия, имя, отчество собственников, для долевой собственности указываются фамилия, имя, отчество собственников и доля лица, которое представляет сведения; для имущества, переданного в доверительное управление, указываются также наименование и адрес доверительного управляющего.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&lt;3&gt; Указывается целевое назначение земельного участка: под строительство, личное подсобное хозяйство, дачное хозяйство, садоводство, огородничество, животноводство и др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                    </w:t>
      </w:r>
      <w:r>
        <w:rPr>
          <w:rFonts w:eastAsia="Calibri" w:cs="Calibri"/>
        </w:rPr>
        <w:t xml:space="preserve"> </w:t>
      </w:r>
      <w:r>
        <w:rPr/>
        <w:t>2.2. Транспортные средства</w:t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"/>
        <w:gridCol w:w="2024"/>
        <w:gridCol w:w="1950"/>
        <w:gridCol w:w="1950"/>
        <w:gridCol w:w="1951"/>
      </w:tblGrid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ид и марка     </w:t>
              <w:br/>
              <w:t xml:space="preserve">транспортного    </w:t>
              <w:br/>
              <w:t xml:space="preserve">средства     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нование    </w:t>
              <w:br/>
              <w:t xml:space="preserve">приобретения  </w:t>
              <w:br/>
              <w:t xml:space="preserve">&lt;1&gt;      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бщая      </w:t>
              <w:br/>
              <w:t xml:space="preserve">собственность  </w:t>
              <w:br/>
              <w:t xml:space="preserve">&lt;2&gt;       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есто    </w:t>
              <w:br/>
              <w:t xml:space="preserve">регистрации </w:t>
              <w:br/>
              <w:t>транспортного</w:t>
              <w:br/>
              <w:t xml:space="preserve">средства   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 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         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       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        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      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  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втомобили легковые:</w:t>
              <w:br/>
              <w:t xml:space="preserve">1)                  </w:t>
              <w:br/>
              <w:t xml:space="preserve">2)                 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  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втомобили грузовые:</w:t>
              <w:br/>
              <w:t xml:space="preserve">1)                  </w:t>
              <w:br/>
              <w:t xml:space="preserve">2)                 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  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втоприцепы:        </w:t>
              <w:br/>
              <w:t xml:space="preserve">1)                  </w:t>
              <w:br/>
              <w:t xml:space="preserve">2)                 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  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ототранспортные    </w:t>
              <w:br/>
              <w:t xml:space="preserve">средства:           </w:t>
              <w:br/>
              <w:t xml:space="preserve">1)                  </w:t>
              <w:br/>
              <w:t xml:space="preserve">2)                 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  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Тракторы, комбайны: </w:t>
              <w:br/>
              <w:t>1)                  </w:t>
              <w:br/>
              <w:t xml:space="preserve">2)                 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6  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одный транспорт:   </w:t>
              <w:br/>
              <w:t xml:space="preserve">1)                  </w:t>
              <w:br/>
              <w:t xml:space="preserve">2)                 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7  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оздушный транспорт:</w:t>
              <w:br/>
              <w:t xml:space="preserve">1)                  </w:t>
              <w:br/>
              <w:t xml:space="preserve">2)                 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8  </w:t>
            </w:r>
          </w:p>
        </w:tc>
        <w:tc>
          <w:tcPr>
            <w:tcW w:w="2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ные  транспортные  </w:t>
              <w:br/>
              <w:t xml:space="preserve">средства:           </w:t>
              <w:br/>
              <w:t xml:space="preserve">1)                  </w:t>
              <w:br/>
              <w:t>2)                  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_______________________________________</w:t>
        <w:br/>
        <w:t>    (подпись лица, представившего сведения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--------------------------------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&lt;1&gt; Указываются основание приобретения (покупка, мена, дарение, наследование, приватизация и другие), а  также реквизиты правоустанавливающего документа.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&lt;2&gt; Заполняется при наличии имущества в общей собственности. Для   совместной собственности указываются фамилия, имя, отчество собственников, для долевой собственности указываются фамилия, имя, отчество собственников  и  доля  лица, которое представляет сведения; для имущества, переданного в доверительное управление, указываются также наименование и адрес доверительного управляющего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      </w:t>
      </w:r>
      <w:r>
        <w:rPr>
          <w:rFonts w:eastAsia="Calibri" w:cs="Calibri"/>
        </w:rPr>
        <w:t xml:space="preserve"> </w:t>
      </w:r>
      <w:r>
        <w:rPr/>
        <w:t>2.3. Денежные средства, находящиеся на счетах в банках и иных</w:t>
        <w:br/>
        <w:t>кредитных организациях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1579"/>
        <w:gridCol w:w="1578"/>
        <w:gridCol w:w="1579"/>
        <w:gridCol w:w="1579"/>
        <w:gridCol w:w="1579"/>
      </w:tblGrid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именование и адрес</w:t>
              <w:br/>
              <w:t xml:space="preserve">банка или кредитной </w:t>
              <w:br/>
              <w:t xml:space="preserve">организации    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ид и валюта</w:t>
              <w:br/>
              <w:t xml:space="preserve">счета &lt;1&gt;  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ата   </w:t>
              <w:br/>
              <w:t xml:space="preserve">открытия </w:t>
              <w:br/>
              <w:t xml:space="preserve">счета  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омер счета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таток   </w:t>
              <w:br/>
              <w:t>на счете &lt;2&gt;,</w:t>
              <w:br/>
              <w:t xml:space="preserve">тыс. руб.  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 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          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      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    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     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6      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_______________________________________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(подпись лица, представившего сведения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--------------------------------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&lt;1&gt;  Указывается  вид  счета (депозитный, текущий, расчетный, ссудный и другие) и валюта счета.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&lt;2&gt;  Остаток  на  счете  указывается  на  отчетную  дату.  Для счетов в иностранной валюте остаток указывается в рублях по курсу Центрального банка Российской Федерации на отчетную дату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                        </w:t>
      </w:r>
      <w:r>
        <w:rPr>
          <w:rFonts w:eastAsia="Calibri" w:cs="Calibri"/>
        </w:rPr>
        <w:t xml:space="preserve"> </w:t>
      </w:r>
      <w:r>
        <w:rPr/>
        <w:t>2.4. Ценные бумаги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      </w:t>
      </w:r>
      <w:r>
        <w:rPr>
          <w:rFonts w:eastAsia="Calibri" w:cs="Calibri"/>
        </w:rPr>
        <w:t xml:space="preserve"> </w:t>
      </w:r>
      <w:r>
        <w:rPr/>
        <w:t>2.4.1. Акции и иное участие в коммерческих организациях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6"/>
        <w:gridCol w:w="1670"/>
        <w:gridCol w:w="1560"/>
        <w:gridCol w:w="1561"/>
        <w:gridCol w:w="1561"/>
        <w:gridCol w:w="1561"/>
      </w:tblGrid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именование и     </w:t>
              <w:br/>
              <w:t xml:space="preserve">организационно-правовая </w:t>
              <w:br/>
              <w:t xml:space="preserve">форма организации   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есто   </w:t>
              <w:br/>
              <w:t xml:space="preserve">нахождения </w:t>
              <w:br/>
              <w:t>организации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ставный  </w:t>
              <w:br/>
              <w:t>(складочный)</w:t>
              <w:br/>
              <w:t>капитал &lt;1&gt;,</w:t>
              <w:br/>
              <w:t xml:space="preserve">тыс. руб.  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оля   </w:t>
              <w:br/>
              <w:t xml:space="preserve">(вклад) </w:t>
              <w:br/>
              <w:t xml:space="preserve">участия </w:t>
              <w:br/>
              <w:t xml:space="preserve">&lt;2&gt;   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нование</w:t>
              <w:br/>
              <w:t xml:space="preserve">участия </w:t>
              <w:br/>
              <w:t xml:space="preserve">&lt;3&gt;   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 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           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     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      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    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6    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_______________________________________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(подпись лица, представившего сведения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--------------------------------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&lt;1&gt;   Размер  уставного  (складочного)  капитала  указывается  согласно учредительным  документам  организации  по  состоянию на отчетную дату. Для уставных  (складочных) капиталов, выраженных в иностранной валюте, уставный (складочный)  капитал  указывается  в  рублях  по  курсу Центрального банка Российской Федерации на отчетную дату.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&lt;2&gt;   Доля   (вклад)   участия  выражается  в  процентах  от  уставного (складочного)   капитала.   Для   акционерных   обществ  указываются  также номинальная стоимость и количество акций.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&lt;3&gt;   Указывается   основание   приобретения   доли   (вклада)  участия (правоустанавливающий документ) с указанием его реквизитов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                     </w:t>
      </w:r>
      <w:r>
        <w:rPr>
          <w:rFonts w:eastAsia="Calibri" w:cs="Calibri"/>
        </w:rPr>
        <w:t xml:space="preserve"> </w:t>
      </w:r>
      <w:r>
        <w:rPr/>
        <w:t>2.4.2. Иные ценные бумаги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3"/>
        <w:gridCol w:w="1599"/>
        <w:gridCol w:w="1598"/>
        <w:gridCol w:w="1599"/>
        <w:gridCol w:w="1492"/>
        <w:gridCol w:w="1598"/>
      </w:tblGrid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ид ценной   </w:t>
              <w:br/>
              <w:t xml:space="preserve">бумаги &lt;1&gt;   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Лицо,   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змер    </w:t>
              <w:br/>
              <w:t>обязательств,</w:t>
              <w:br/>
              <w:t xml:space="preserve">тыс. руб.  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бщее   </w:t>
              <w:br/>
              <w:t>количество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бщая     </w:t>
              <w:br/>
              <w:t>стоимость &lt;2&gt;,</w:t>
              <w:br/>
              <w:t xml:space="preserve">тыс. руб.   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 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       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      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      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     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6       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_______________________________________</w:t>
        <w:br/>
        <w:t>      (подпись лица, представившего сведения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--------------------------------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&lt;1&gt;  Указываются  все  ценные  бумаги  по  видам  (облигации, векселя и другие), за исключением акций, указанных в пункте 2.4.1 настоящих Сведений.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&lt;2&gt;  Указывается  общая  стоимость  ценных бумаг данного вида исходя из стоимости   их  приобретения  (в  случае  невозможности  определения  общей стоимости  ценных  бумаг  данного  вида  -  исходя из рыночной стоимости на отчетную дату или из номинальной стоимости). Для обязательств, выраженных в иностранной  валюте,  стоимость  указывается в рублях по курсу Центрального банка Российской Федерации на отчетную дату.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Итого  по  пункту  2.4  настоящих  Сведений  суммарная стоимость ценных бумаг, включая доли участия в коммерческих организациях,</w:t>
      </w:r>
    </w:p>
    <w:p>
      <w:pPr>
        <w:pStyle w:val="Normal"/>
        <w:rPr/>
      </w:pPr>
      <w:r>
        <w:rPr/>
        <w:t>_________________________________________________________________ тыс. руб.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_______________________________________</w:t>
        <w:br/>
        <w:t>    (подпись лица, представившего сведения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   </w:t>
      </w:r>
      <w:r>
        <w:rPr>
          <w:rFonts w:eastAsia="Calibri" w:cs="Calibri"/>
        </w:rPr>
        <w:t xml:space="preserve"> </w:t>
      </w:r>
      <w:r>
        <w:rPr/>
        <w:t>Раздел 3. Сведения об обязательствах имущественного характера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Сообщаю  сведения  об  обязательствах имущественного характера на конец отчетного периода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   </w:t>
      </w:r>
      <w:r>
        <w:rPr>
          <w:rFonts w:eastAsia="Calibri" w:cs="Calibri"/>
        </w:rPr>
        <w:t xml:space="preserve"> </w:t>
      </w:r>
      <w:r>
        <w:rPr/>
        <w:t>3.1. Объекты недвижимого имущества, находящиеся в пользовании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8"/>
        <w:gridCol w:w="1343"/>
        <w:gridCol w:w="1343"/>
        <w:gridCol w:w="1343"/>
        <w:gridCol w:w="1343"/>
        <w:gridCol w:w="1255"/>
        <w:gridCol w:w="1344"/>
      </w:tblGrid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ид имущества</w:t>
              <w:br/>
              <w:t xml:space="preserve">&lt;1&gt;    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бственник</w:t>
              <w:br/>
              <w:t xml:space="preserve">имущества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ид и срок </w:t>
              <w:br/>
              <w:t>пользования</w:t>
              <w:br/>
              <w:t xml:space="preserve">&lt;2&gt;   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нование </w:t>
              <w:br/>
              <w:t>пользования</w:t>
              <w:br/>
              <w:t xml:space="preserve">&lt;3&gt;    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есто   </w:t>
              <w:br/>
              <w:t>нахождения</w:t>
              <w:br/>
              <w:t xml:space="preserve">имущества 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лощадь,</w:t>
              <w:br/>
              <w:t xml:space="preserve">кв. м  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     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    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    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     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6     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7    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_______________________________________</w:t>
        <w:br/>
        <w:t>    (подпись лица, представившего сведения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--------------------------------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&lt;1&gt;  Указывается  вид  недвижимого  имущества (земельный участок, жилой дом, квартира и др.).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&lt;2&gt;  Указываются  вид  пользования  (аренда, безвозмездное пользование, социальный наем и др.) и срок пользования.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&lt;3&gt;    Указываются    основание   пользования   (договор,   фактическое предоставление  и  др.),  а  также реквизиты (дата, номер) соответствующего документа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                   </w:t>
      </w:r>
      <w:r>
        <w:rPr>
          <w:rFonts w:eastAsia="Calibri" w:cs="Calibri"/>
        </w:rPr>
        <w:t xml:space="preserve"> </w:t>
      </w:r>
      <w:r>
        <w:rPr/>
        <w:t>3.2. Прочие обязательства &lt;*&gt;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"/>
        <w:gridCol w:w="1387"/>
        <w:gridCol w:w="1257"/>
        <w:gridCol w:w="1493"/>
        <w:gridCol w:w="1387"/>
        <w:gridCol w:w="1262"/>
        <w:gridCol w:w="1262"/>
      </w:tblGrid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одержание  </w:t>
              <w:br/>
              <w:t>обязательств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редитор </w:t>
              <w:br/>
              <w:t>(должник)</w:t>
              <w:br/>
              <w:t xml:space="preserve">&lt;1&gt;   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нование  </w:t>
              <w:br/>
              <w:t>возникновения</w:t>
              <w:br/>
              <w:t xml:space="preserve">&lt;2&gt;     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мер</w:t>
              <w:br/>
              <w:t>обязательства</w:t>
              <w:br/>
              <w:t xml:space="preserve">&lt;3&gt;, </w:t>
              <w:br/>
              <w:t xml:space="preserve">тыс. руб. 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ок обязатель-</w:t>
              <w:br/>
              <w:t>ства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словия </w:t>
              <w:br/>
              <w:t xml:space="preserve">обяза-  </w:t>
              <w:br/>
              <w:t>тельства</w:t>
              <w:br/>
              <w:t xml:space="preserve">&lt;4&gt;     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 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      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    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      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     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6     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7    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_______________________________________</w:t>
        <w:br/>
        <w:t>    (подпись лица, представившего сведения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--------------------------------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&lt;*&gt;  Указываются  имеющиеся  на отчетную дату обязательства финансового характера на сумму, превышающую 500 тыс. руб.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&lt;1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&lt;2&gt;   Указываются   основание   возникновения  обязательства  (договор, передача  денег  или  имущества  и  др.),  а  также реквизиты (дата, номер) соответствующего договора или акта.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&lt;3&gt;  Указывается  сумма  основного обязательства (без суммы процентов). Для  обязательств,  выраженных  в  иностранной  валюте, сумма указывается в рублях по курсу Центрального банка Российской Федерации на отчетную дату.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&lt;4&gt;  Указывается  годовая процентная ставка обязательства, заложенное в обеспечение  обязательства  имущество, выданные в обеспечение обязательства гарантии и поручительства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</w:t>
      </w:r>
      <w:r>
        <w:rPr>
          <w:rFonts w:eastAsia="Calibri" w:cs="Calibri"/>
        </w:rPr>
        <w:t xml:space="preserve"> </w:t>
      </w:r>
      <w:r>
        <w:rPr/>
        <w:t>Достоверность  и полноту представленных сведений о полученных доходах и принадлежащем  мне  на  праве собственности имуществе, являющихся объектами налогообложения, об обязательствах имущественного характера подтверждаю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"___" ___________ 200_ г.          ________________________________________</w:t>
        <w:br/>
        <w:t>                                                         (подпись лица, представившего сведения)</w:t>
      </w:r>
    </w:p>
    <w:p>
      <w:pPr>
        <w:pStyle w:val="Normal"/>
        <w:rPr/>
      </w:pPr>
      <w:r>
        <w:rPr/>
        <w:t>"___" ___________ 200_ г.          ________________________________________</w:t>
        <w:br/>
        <w:t>                                                        (подпись лица, представившего сведения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1:27:00Z</dcterms:created>
  <dc:creator>Lidia</dc:creator>
  <dc:description/>
  <cp:keywords/>
  <dc:language>en-US</dc:language>
  <cp:lastModifiedBy>Lidia</cp:lastModifiedBy>
  <dcterms:modified xsi:type="dcterms:W3CDTF">2012-01-30T11:40:00Z</dcterms:modified>
  <cp:revision>4</cp:revision>
  <dc:subject/>
  <dc:title/>
</cp:coreProperties>
</file>